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依托科研项目和课题研究选派情况统计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院校名称（加盖公章）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47"/>
        <w:gridCol w:w="1446"/>
        <w:gridCol w:w="3781"/>
        <w:gridCol w:w="1543"/>
        <w:gridCol w:w="1542"/>
        <w:gridCol w:w="2316"/>
        <w:gridCol w:w="2371"/>
      </w:tblGrid>
      <w:tr>
        <w:trPr>
          <w:trHeight w:val="6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2"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目前承担项目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题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3"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4"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5"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6"/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7"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目前承担项目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题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8"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9"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10"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8"/>
                <w:szCs w:val="28"/>
              </w:rPr>
              <w:footnoteReference w:id="11"/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40" w:right="306" w:gutter="0" w:header="0" w:top="28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或“校级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加第几位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09.09-2012.0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“无关联”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或“校级”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加第几位”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09.09-2012.0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“无关联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1:44:00Z</dcterms:created>
  <dc:creator>zhangj</dc:creator>
  <dc:description/>
  <cp:keywords/>
  <dc:language>en-US</dc:language>
  <cp:lastModifiedBy>User</cp:lastModifiedBy>
  <cp:lastPrinted>2011-06-20T09:17:00Z</cp:lastPrinted>
  <dcterms:modified xsi:type="dcterms:W3CDTF">2015-06-18T09:04:00Z</dcterms:modified>
  <cp:revision>4</cp:revision>
  <dc:subject/>
  <dc:title/>
</cp:coreProperties>
</file>